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0.11.201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жовтні 2018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жовтні 2018р. населенням країни сплачено за житлово-комунальні послуги 5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77,5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0,4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3pt;height:222.05pt" filled="f" o:ole="">
            <v:imagedata r:id="rId4" o:title=""/>
          </v:shape>
          <o:OLEObject Type="Embed" ProgID="Excel.Sheet.12" ShapeID="ole_rId3" DrawAspect="Content" ObjectID="_1710698259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жовтня 2018р. заборгованість населення зі сплати за постачання природного газу становила 18,0 млрд.грн, за централізоване опалення та постачання гарячої води –                    10,2 млрд.грн, за утримання будинків і споруд та прибудинкових територій – 4,0 млрд.грн, за централізоване постачання холодної води та водовідведення – 3,1 млрд.грн, за вивезення побутових відходів – 0,</w:t>
      </w:r>
      <w:r>
        <w:rPr>
          <w:rFonts w:cs="Calibri" w:ascii="Calibri" w:hAnsi="Calibri"/>
          <w:lang w:val="en-US"/>
        </w:rPr>
        <w:t>6</w:t>
      </w:r>
      <w:r>
        <w:rPr>
          <w:rFonts w:cs="Calibri" w:ascii="Calibri" w:hAnsi="Calibri"/>
          <w:lang w:val="uk-UA"/>
        </w:rPr>
        <w:t xml:space="preserve"> млрд.грн, за постачання електричної енергії – 4,0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жовтні 20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>р. становили                    871,7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жовтні 2018р. з населенням було укладено 64,2 тис. договорів щодо погашення реструктуризованої заборгованості на загальну суму 442,2 млн.грн. Сума внесених платежів, з урахуванням довгострокових договорів, становила 249,3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S.Gaydar</cp:lastModifiedBy>
  <cp:lastPrinted>2018-11-30T11:09:00Z</cp:lastPrinted>
  <dcterms:modified xsi:type="dcterms:W3CDTF">2018-11-30T09:1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